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3180</wp:posOffset>
            </wp:positionV>
            <wp:extent cx="459105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>456560, с. Еткуль Челябинской области, ул. Ленина, 33                                                     Тел.:   2-21-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_______ от _________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местителю главы   района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чальнику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администрации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Т.Е.Мельник                                                                                         </w:t>
      </w: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spacing w:before="161" w:after="1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приказа Министерства Финансов РФ от 25.03.2011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N 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социальной защиты населения администрации Еткульского муниципального района предоставляет отчетность по состоянию на 01.01.2017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Меньшенина Л.А.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. бух учета                                                               Безручко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Безручко В.Н.</w:t>
      </w:r>
    </w:p>
    <w:p>
      <w:pPr>
        <w:pStyle w:val="Normal"/>
        <w:rPr/>
      </w:pPr>
      <w:r>
        <w:rPr/>
        <w:t xml:space="preserve">              </w:t>
      </w:r>
      <w:r>
        <w:rPr/>
        <w:t>835145214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0025</wp:posOffset>
            </wp:positionH>
            <wp:positionV relativeFrom="paragraph">
              <wp:posOffset>-363855</wp:posOffset>
            </wp:positionV>
            <wp:extent cx="459105" cy="495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>456560, с. Еткуль Челябинской области, ул. Ленина, 33                                                     Тел.:   2-21-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_______ от _________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едседате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онтрольно-ревизионной комисс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.Г.Садов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3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Согласно  приказа Министерства Финансов РФ от  28.12.2010г № 191н «Об утверждении инструкции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о порядке составления и представления годовой, квартальной и месячной </w:t>
      </w:r>
      <w:r>
        <w:rPr>
          <w:rStyle w:val="Searchword"/>
          <w:b/>
          <w:bCs/>
          <w:color w:val="000000"/>
          <w:sz w:val="28"/>
          <w:szCs w:val="28"/>
          <w:shd w:fill="C0F1FE" w:val="clear"/>
        </w:rPr>
        <w:t>отчетности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об исполнении бюджетов бюджетной системы Российской Федерации» </w:t>
      </w:r>
      <w:r>
        <w:rPr>
          <w:b w:val="false"/>
          <w:sz w:val="28"/>
          <w:szCs w:val="28"/>
        </w:rPr>
        <w:t xml:space="preserve">Управление социальной защиты населения администрации Еткульского муниципального района предоставляет отчетность по состоянию на 01.01.2017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Меньшенина Л.А.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. бух учета                                                               Безручко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Безручко В.Н.</w:t>
      </w:r>
    </w:p>
    <w:p>
      <w:pPr>
        <w:pStyle w:val="Normal"/>
        <w:rPr/>
      </w:pPr>
      <w:r>
        <w:rPr/>
        <w:t xml:space="preserve">              </w:t>
      </w:r>
      <w:r>
        <w:rPr/>
        <w:t>835145214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43180</wp:posOffset>
            </wp:positionV>
            <wp:extent cx="459105" cy="495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>456560, с. Еткуль Челябинской области, ул. Ленина, 33                                                                Тел.:   2-21-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_______ от _________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Начальнику Межрайонной ИФНС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оссии № 10 по Челяби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ысковой Е.И.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      </w:t>
      </w:r>
      <w:r>
        <w:rPr>
          <w:sz w:val="28"/>
          <w:szCs w:val="28"/>
        </w:rPr>
        <w:t xml:space="preserve">  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Согласно  приказа Министерства Финансов РФ от  28.12.2010г № 191н «Об утверждении инструкции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о порядке составления и представления годовой, квартальной и месячной </w:t>
      </w:r>
      <w:r>
        <w:rPr>
          <w:rStyle w:val="Searchword"/>
          <w:b/>
          <w:bCs/>
          <w:color w:val="000000"/>
          <w:sz w:val="28"/>
          <w:szCs w:val="28"/>
          <w:shd w:fill="C0F1FE" w:val="clear"/>
        </w:rPr>
        <w:t>отчетности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об исполнении бюджетов бюджетной системы Российской Федерации» </w:t>
      </w:r>
      <w:r>
        <w:rPr>
          <w:b w:val="false"/>
          <w:sz w:val="28"/>
          <w:szCs w:val="28"/>
        </w:rPr>
        <w:t xml:space="preserve">Управление социальной защиты населения администрации Еткульского муниципального района предоставляет отчет о финансовых результатах деятельности форма по ОКУД 503121 по состоянию на 01.01.2017г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заместителя начальника                                                               Попо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. бух учета                                                                 Безручко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Безручко В.Н.</w:t>
      </w:r>
    </w:p>
    <w:p>
      <w:pPr>
        <w:pStyle w:val="Normal"/>
        <w:rPr/>
      </w:pPr>
      <w:r>
        <w:rPr/>
        <w:t xml:space="preserve">              </w:t>
      </w:r>
      <w:r>
        <w:rPr/>
        <w:t>83514521482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тчетность  по состоянию на 01.01.2017г ( УСЗН)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опис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06"/>
        <w:gridCol w:w="3901"/>
        <w:gridCol w:w="203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 ОКУ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отч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.</w:t>
            </w:r>
          </w:p>
        </w:tc>
      </w:tr>
      <w:tr>
        <w:trPr>
          <w:trHeight w:val="7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3110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по заключению счетов бюджетного учета отчетного финансового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финансовых результатах деятель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 о движении денежных средст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равка по консолидируемым расчета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3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ланс главного распор. получ. бюд. ср-в ; справка 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личии имущества и обяз. на балан. счетах                                             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яснительная записка (текст)                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( таблица № 1-таблица № 7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едения о кол-ве подвед.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результатах деятельност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мероприятий в рамках целевых програм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вижении нефинансовых актив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Т и КТ задолжен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инансовых вложениях получателя бюдж. ср-в,      администратора источников финансирования деф. б-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32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м/б трансфертов из ФБ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четность по состоянию на 01.01.17г.  предоставлена на ________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3180</wp:posOffset>
            </wp:positionV>
            <wp:extent cx="459105" cy="4959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>456560, с. Еткуль Челябинской области, ул. Ленина, 33                                                                Тел.:   2-21-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_______ от _________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едседате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онтрольно-ревизионной комисс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.Г.Садовскому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Управление социальной защиты населения администрации Еткульского муниципального района сообщает, что за нарушение исполнения муниципального контракта в части поставки автомобиля, поставщику « Форвард-Авто» нами была предъявлена претензия ( требование) на уплату штрафа. Штраф от организации « Форвард-Авто» поступил на л/счет УСЗН 10.02.2015г в размере 23079,05 руб, а также сумма обеспечения исполнения контракта в размере 23312,17 руб. поступившая на л/сч во временном распоряжении 05.12.2014г осталась на счете УСЗН  и зачислена в счет погашения штрафа поставщиком, итого сумма штрафа составила 46391,22 руб. , которая в дальнейшем будет перечислена в доход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Меньшен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. бух учета                                                                   Безручко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отчетность  по состоянию на 01.01.2014г ( УСЗН)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опис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575"/>
        <w:gridCol w:w="3749"/>
        <w:gridCol w:w="2089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 ОКУД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отче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3110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по заключению счетов бюджетного учета отчетного финансового го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финансовых результатах деятель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равка по консолидируемым расчета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исполнении бюдже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3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ланс главного распор. получ. бюд. ср-в ; справка 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аличии имущества и обяз. на балан. счетах                                             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яснительная записка                   ( текст) 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 ( таблица № 1-таблица № 7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 кол-ве подвед. учрежден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результатах деятель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7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бюдже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й в рамках целевых програм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вижении нефинансовых актив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по ДТ и КТ задолж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финансовых вложениях получателя бюдж. ср-в,      администратора источников финансирования деф. б-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зменении остатков валюты баланса ( бюджетная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пользов. информационно-коммуник. технолог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32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использовании м/б трансфертов из ФБ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тельная по Дт и К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четность по состоянию на 01.01.14г.  предоставлена на __53_______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earchword">
    <w:name w:val="search-word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3:00Z</dcterms:created>
  <dc:creator>Silent</dc:creator>
  <dc:description/>
  <cp:keywords/>
  <dc:language>en-US</dc:language>
  <cp:lastModifiedBy>BEST</cp:lastModifiedBy>
  <cp:lastPrinted>2017-12-25T11:08:00Z</cp:lastPrinted>
  <dcterms:modified xsi:type="dcterms:W3CDTF">2017-12-25T06:08:00Z</dcterms:modified>
  <cp:revision>87</cp:revision>
  <dc:subject/>
  <dc:title>                                                                                                                                                                                          </dc:title>
</cp:coreProperties>
</file>